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 financial wizard, Hamilton set out immediately to correct the economic vexations that had crippled the Articles of Confederation. </w:t>
      </w:r>
      <w:r>
        <w:rPr>
          <w:b/>
          <w:bCs/>
        </w:rPr>
        <w:t>His plan was to shape the fiscal policies of the administration in such a way as to favor the wealthier groups. They, in turn, would gratefully lend the government monetary and moral support</w:t>
      </w:r>
      <w:r>
        <w:rPr/>
        <w:t>. The new federal regime would flourish, the propertied classes would grow fat, and prosperity would trickle down to the masses.</w:t>
      </w:r>
    </w:p>
    <w:p>
      <w:pPr>
        <w:pStyle w:val="Normal"/>
        <w:ind w:firstLine="720"/>
        <w:rPr/>
      </w:pPr>
      <w:r>
        <w:rPr/>
        <w:t xml:space="preserve">The youthful financier's first objective was to </w:t>
      </w:r>
      <w:r>
        <w:rPr>
          <w:b/>
          <w:bCs/>
        </w:rPr>
        <w:t>bolster the national credit</w:t>
      </w:r>
      <w:r>
        <w:rPr/>
        <w:t xml:space="preserve">. Without public confidence in the government, Hamilton could not secure the funds with which to float his risky schemes. He therefore boldly urged Congress </w:t>
      </w:r>
      <w:r>
        <w:rPr>
          <w:b/>
          <w:bCs/>
        </w:rPr>
        <w:t>to "fund"  the entire national debt at par and to assume completely the debts incurred by the states during the recent war.</w:t>
      </w:r>
    </w:p>
    <w:p>
      <w:pPr>
        <w:pStyle w:val="Normal"/>
        <w:rPr/>
      </w:pPr>
      <w:r>
        <w:rPr/>
        <w:t xml:space="preserve">     </w:t>
      </w:r>
      <w:r>
        <w:rPr/>
        <w:tab/>
        <w:t>"Funding at par" meant that the federal government would pay off its debts at face value, plus accumulated interest--a then-enormous total of more than $54 million. So many people believed the infant Treasury incapable of meeting those obligations that government bonds had depreciated to ten or fifteen cents on the dollar. Yet speculators held fistfuls of them, and when Congress passed Hamilton's measure in 1790, they grabbed for more. Some of them galloped into rural areas ahead of the news, buying for a song the depreciated paper holdings of farmers, war veterans, and widows.</w:t>
      </w:r>
    </w:p>
    <w:p>
      <w:pPr>
        <w:pStyle w:val="Normal"/>
        <w:rPr/>
      </w:pPr>
      <w:r>
        <w:rPr/>
        <w:t xml:space="preserve">     </w:t>
      </w:r>
      <w:r>
        <w:rPr/>
        <w:tab/>
        <w:t xml:space="preserve">Hamilton was willing, even eager, to have the new government shoulder additional obligations. While pushing the funding scheme, he urged Congress </w:t>
      </w:r>
      <w:r>
        <w:rPr>
          <w:b/>
          <w:bCs/>
        </w:rPr>
        <w:t>to assume the debts of the state</w:t>
      </w:r>
      <w:r>
        <w:rPr/>
        <w:t>s, totaling some $21.5 million.</w:t>
      </w:r>
    </w:p>
    <w:p>
      <w:pPr>
        <w:pStyle w:val="Normal"/>
        <w:rPr/>
      </w:pPr>
      <w:r>
        <w:rPr/>
        <w:t xml:space="preserve">     </w:t>
      </w:r>
      <w:r>
        <w:rPr/>
        <w:tab/>
        <w:t xml:space="preserve">The secretary made a convincing case for "assumption." The state debts could be regarded as a proper national obligation, for they had been incurred in the war for independence. But foremost in Hamilton's thinking was the belief that assumption would chain the states more tightly to the "federal chariot." Thus the secretary's maneuver would shift the attachment of wealthy creditors from the states to the federal government. </w:t>
      </w:r>
      <w:r>
        <w:rPr>
          <w:b/>
          <w:bCs/>
        </w:rPr>
        <w:t>The support of the rich for the national administration was a crucial link in Hamilton's political strategy of strengthening the central government</w:t>
      </w:r>
      <w:r>
        <w:rPr/>
        <w:t>.</w:t>
      </w:r>
    </w:p>
    <w:p>
      <w:pPr>
        <w:pStyle w:val="Normal"/>
        <w:rPr/>
      </w:pPr>
      <w:r>
        <w:rPr/>
        <w:t xml:space="preserve">     </w:t>
      </w:r>
      <w:r>
        <w:rPr/>
        <w:tab/>
        <w:t xml:space="preserve">States burdened with heavy debts, like Massachusetts, were delighted by Hamilton's proposal. States with small debts, like Virginia, were less happy. The stage was set for some old-fashioned horse trading. Virginia did not want the state debts  assumed, but it did want the forthcoming federal district (authorized by the Constitution, Art. I, Sec. VIII, para. 17)--now the </w:t>
      </w:r>
      <w:r>
        <w:rPr>
          <w:b/>
          <w:bCs/>
        </w:rPr>
        <w:t>District of Columbia</w:t>
      </w:r>
      <w:r>
        <w:rPr/>
        <w:t>--to be located on the Potomac River. It would thus gain in commerce and prestige. Hamilton persuaded a reluctant Jefferson, who had recently come home from France, to line up enough votes in Congress for assumption. In return, Virginia would have the federal district on the Potomac. The bargain was carried through in 1790."</w:t>
      </w:r>
    </w:p>
    <w:p>
      <w:pPr>
        <w:pStyle w:val="Normal"/>
        <w:ind w:firstLine="720"/>
        <w:rPr/>
      </w:pPr>
      <w:r>
        <w:rPr/>
        <w:t>The new ship of state thus set sail dangerously overloaded. The national debt had swelled to $75 million owing to Hamilton's insistence on honoring the outstanding federal and state obligations alike. Anyone less determined to establish such a healthy public credit could have sidestepped $13 million in back interest and could have avoided the state debts entirely.</w:t>
      </w:r>
    </w:p>
    <w:p>
      <w:pPr>
        <w:pStyle w:val="Normal"/>
        <w:rPr/>
      </w:pPr>
      <w:r>
        <w:rPr/>
        <w:t xml:space="preserve">     </w:t>
      </w:r>
      <w:r>
        <w:rPr/>
        <w:tab/>
        <w:t>But Hamilton, "Father of the National Debt," was not greatly worried. His objectives were as much political as economic. He believed that within limits, a national debt was a "national blessing"--a kind of cement of union. The more creditors to whom the government owed money, the more people there would be with a personal stake in the success of his ambitious enterprise. His unique contribution was to make a debt--ordinarily a liability--an asset for vitalizing the financial system as well as the government itself.</w:t>
      </w:r>
    </w:p>
    <w:p>
      <w:pPr>
        <w:pStyle w:val="Normal"/>
        <w:rPr/>
      </w:pPr>
      <w:r>
        <w:rPr/>
        <w:t xml:space="preserve"> </w:t>
      </w:r>
      <w:r>
        <w:rPr/>
        <w:tab/>
        <w:t xml:space="preserve">Where was the money to come from to pay interest on this huge debt and run the government? Hamilton's first answer was </w:t>
      </w:r>
      <w:r>
        <w:rPr>
          <w:b/>
          <w:bCs/>
        </w:rPr>
        <w:t>customs duties, derived from a tariff</w:t>
      </w:r>
      <w:r>
        <w:rPr/>
        <w:t>. Tariff revenues, in turn, depended on a vigorous foreign trade, another crucial link  in Hamilton's overall economic strategy for the new Republic.</w:t>
      </w:r>
    </w:p>
    <w:p>
      <w:pPr>
        <w:pStyle w:val="Normal"/>
        <w:ind w:firstLine="720"/>
        <w:rPr/>
      </w:pPr>
      <w:r>
        <w:rPr/>
        <w:t xml:space="preserve">The first tariff law, imposing a low tariff of about 8 percent on the value of dutiable imports, was speedily passed by the first Congress in 1789, even before Hamilton was sworn in. Revenue was by far the main goal, but the measure was also  designed to erect a low protective wall around infant industries, which bawled noisily for more shelter than they received. Hamilton had the vision to see that the industrial revolution would soon reach America, and he argued strongly in favor of more protection for the well-to-do manufacturing groups--another vital element in his economic program. But Congress was still dominated by the agricultural and commercial interests, and it </w:t>
      </w:r>
      <w:r>
        <w:rPr>
          <w:b/>
          <w:bCs/>
        </w:rPr>
        <w:t>voted only two slight increases in the tariff during Washington's presidency</w:t>
      </w:r>
      <w:r>
        <w:rPr/>
        <w:t>.</w:t>
      </w:r>
    </w:p>
    <w:p>
      <w:pPr>
        <w:pStyle w:val="Normal"/>
        <w:rPr/>
      </w:pPr>
      <w:r>
        <w:rPr/>
        <w:t xml:space="preserve">     </w:t>
      </w:r>
      <w:r>
        <w:rPr/>
        <w:tab/>
        <w:t xml:space="preserve">Hamilton, with characteristic vigor, sought additional internal revenue and in 1791 secured from Congress an </w:t>
      </w:r>
      <w:r>
        <w:rPr>
          <w:b/>
          <w:bCs/>
        </w:rPr>
        <w:t>excise tax on a few domestic items, notably whiskey</w:t>
      </w:r>
      <w:r>
        <w:rPr/>
        <w:t>. The new levy of seven cents a gallon was borne chiefly by the distillers who lived  in the backcountry, where the wretched roads forced the farmer to reduce bulky bushels of grain to horseback proportions. Whiskey flowed so freely on the frontier that it was used for money."</w:t>
      </w:r>
    </w:p>
    <w:p>
      <w:pPr>
        <w:pStyle w:val="Normal"/>
        <w:ind w:firstLine="720"/>
        <w:rPr/>
      </w:pPr>
      <w:r>
        <w:rPr/>
        <w:t xml:space="preserve">As the capstone for his financial system, Hamilton proposed a </w:t>
      </w:r>
      <w:r>
        <w:rPr>
          <w:b/>
          <w:bCs/>
        </w:rPr>
        <w:t>Bank of the United States</w:t>
      </w:r>
      <w:r>
        <w:rPr/>
        <w:t xml:space="preserve">. An enthusiastic admirer of most things English, he took as his model the Bank of England. Specifically, he proposed a powerful private institution, of which the government would be the major stockholder and in which the federal Treasury would deposit its surplus monies. </w:t>
      </w:r>
      <w:r>
        <w:rPr>
          <w:b/>
          <w:bCs/>
        </w:rPr>
        <w:t>The central government not only would have a convenient strongbox, but federal funds would stimulate business by remaining in circulation</w:t>
      </w:r>
      <w:r>
        <w:rPr/>
        <w:t xml:space="preserve">. The bank would also </w:t>
      </w:r>
      <w:r>
        <w:rPr>
          <w:b/>
          <w:bCs/>
        </w:rPr>
        <w:t>print urgently needed paper money and thus provide a sound and stable national currency</w:t>
      </w:r>
      <w:r>
        <w:rPr/>
        <w:t>, badly needed since the days when the Continental dollar was "not worth a Continental." The proposed bank would indeed be useful. But was it constitutional?</w:t>
      </w:r>
    </w:p>
    <w:p>
      <w:pPr>
        <w:pStyle w:val="Normal"/>
        <w:ind w:firstLine="720"/>
        <w:rPr/>
      </w:pPr>
      <w:r>
        <w:rPr/>
        <w:t>The government was explicitly empowered to collect taxes and regulate trade. In carrying out these basic functions, Hamilton argued, a national bank would be not only "proper" but "necessary." By inference or implication--that is, by virtue of  "implied powers"--Congress would be fully justified in establishing the Bank of the United States. In short, Hamilton contended for a "loose" or "broad" interpretation of the Constitution. He and his federalist followers thus evolved the theory of  "loose construction" by invoking the "elastic clause" of the Constitution--a precedent for enormous federal powers.</w:t>
      </w:r>
    </w:p>
    <w:p>
      <w:pPr>
        <w:pStyle w:val="Normal"/>
        <w:ind w:firstLine="720"/>
        <w:rPr/>
      </w:pPr>
      <w:r>
        <w:rPr>
          <w:b/>
          <w:bCs/>
        </w:rPr>
        <w:t>Hamilton's financial views prevailed</w:t>
      </w:r>
      <w:r>
        <w:rPr/>
        <w:t>. His eloquent and realistic arguments were accepted by Washington, who reluctantly signed the bank measure into law. This explosive issue had been debated with much heat in Congress, where the old  North-South cleavage again appeared ominously. The most enthusiastic support for the bank naturally came from the commercial and financial centers of the North, whereas the strongest opposition arose from the agricultural So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5:17:00Z</dcterms:created>
  <dc:creator>Jim Tomlin</dc:creator>
  <dc:description/>
  <dc:language>en-US</dc:language>
  <cp:lastModifiedBy> </cp:lastModifiedBy>
  <cp:lastPrinted>2001-10-10T08:22:00Z</cp:lastPrinted>
  <dcterms:modified xsi:type="dcterms:W3CDTF">2004-10-04T19:00:00Z</dcterms:modified>
  <cp:revision>2</cp:revision>
  <dc:subject/>
  <dc:title>A financial wizard, Hamilton set out immediately to correct the economic vexations that had crippled the Articles of Confedera</dc:title>
</cp:coreProperties>
</file>